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</w:rPr>
        <w:t>Wykonanie dokumentacji projektowej pt. Przebudowa ulicy Dęblińskiej w Dzielnicy Praga-Południe m.st. Warszawy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unga">
    <w:altName w:val="Cambria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unga" w:hAnsi="Tunga" w:cs="Tunga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unga;Cambria" w:hAnsi="Tunga;Cambria" w:cs="Tunga;Cambria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7:54:00Z</dcterms:created>
  <dc:creator>UM Rzeszów</dc:creator>
  <dc:description/>
  <cp:keywords/>
  <dc:language>en-US</dc:language>
  <cp:lastModifiedBy>Latawiec Agata</cp:lastModifiedBy>
  <cp:lastPrinted>2016-05-24T12:09:00Z</cp:lastPrinted>
  <dcterms:modified xsi:type="dcterms:W3CDTF">2017-05-15T07:54:00Z</dcterms:modified>
  <cp:revision>2</cp:revision>
  <dc:subject/>
  <dc:title>Załącznik Nr 10 do SIWZ</dc:title>
</cp:coreProperties>
</file>